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.12.2021 № 134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376 036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 376 036,5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376 036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 376 036,5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 036,5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 036.5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6 036,5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6 036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1-12-16T10:12:00Z</dcterms:modified>
  <cp:revision>448</cp:revision>
  <dc:subject/>
  <dc:title>Приложение 12</dc:title>
</cp:coreProperties>
</file>